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052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" w:hAnsi="Verdana" w:cs="Verdana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8000"/>
                <w:sz w:val="18"/>
                <w:szCs w:val="18"/>
              </w:rPr>
              <w:t>ALLEGATO C - OFFERTA ECONOMICA</w:t>
            </w:r>
          </w:p>
          <w:p>
            <w:pPr>
              <w:pStyle w:val="Header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cedura telematica, ex art.50 c.1 lett.b) D.Lgs 36/2023 e smi, per la stipula di un Accordo Quadro in unico lotto con unico operatore per la fornitura di pneumatici e servizi connessi per parco mezzi di IGEA S.p.A.</w:t>
            </w:r>
          </w:p>
        </w:tc>
      </w:tr>
    </w:tbl>
    <w:p>
      <w:pPr>
        <w:pStyle w:val="Normal"/>
        <w:rPr>
          <w:rFonts w:ascii="Verdana" w:hAnsi="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" w:hAnsi="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" w:hAnsi="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0" w:name="__Fieldmark__0_71431149"/>
      <w:bookmarkStart w:id="1" w:name="__Fieldmark__0_71431149"/>
      <w:bookmarkEnd w:id="1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2" w:name="__Fieldmark__1_71431149"/>
      <w:bookmarkStart w:id="3" w:name="__Fieldmark__1_71431149"/>
      <w:bookmarkEnd w:id="3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4" w:name="__Fieldmark__2_71431149"/>
      <w:bookmarkStart w:id="5" w:name="__Fieldmark__2_71431149"/>
      <w:bookmarkEnd w:id="5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" w:hAnsi="Verdana"/>
        </w:rPr>
        <w:instrText xml:space="preserve"> FORMCHECKBOX </w:instrText>
      </w:r>
      <w:r>
        <w:rPr>
          <w:sz w:val="18"/>
          <w:szCs w:val="18"/>
          <w:rFonts w:cs="TrebuchetMS-OneByteIdentityH" w:ascii="Verdana" w:hAnsi="Verdana"/>
        </w:rPr>
        <w:fldChar w:fldCharType="separate"/>
      </w:r>
      <w:bookmarkStart w:id="6" w:name="__Fieldmark__3_71431149"/>
      <w:bookmarkStart w:id="7" w:name="__Fieldmark__3_71431149"/>
      <w:bookmarkEnd w:id="7"/>
      <w:r>
        <w:rPr>
          <w:rFonts w:cs="TrebuchetMS-OneByteIdentityH" w:ascii="Verdana" w:hAnsi="Verdana"/>
          <w:sz w:val="18"/>
          <w:szCs w:val="18"/>
        </w:rPr>
      </w:r>
      <w:r>
        <w:rPr>
          <w:sz w:val="18"/>
          <w:szCs w:val="18"/>
          <w:rFonts w:cs="TrebuchetMS-OneByteIdentityH" w:ascii="Verdana" w:hAnsi="Verdana"/>
        </w:rPr>
        <w:fldChar w:fldCharType="end"/>
      </w:r>
      <w:r>
        <w:rPr>
          <w:rFonts w:cs="TrebuchetMS-OneByteIdentityH" w:ascii="Verdana" w:hAnsi="Verdana"/>
          <w:sz w:val="18"/>
          <w:szCs w:val="18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" w:hAnsi="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" w:hAnsi="Verdana"/>
          <w:b/>
          <w:sz w:val="18"/>
          <w:szCs w:val="18"/>
          <w:u w:val="single"/>
        </w:rPr>
        <w:t xml:space="preserve">IN RIFERIMENTO AL SOLO RAGGRUPPAMENTO 1 – </w:t>
      </w:r>
      <w:r>
        <w:rPr>
          <w:rFonts w:cs="Verdana" w:ascii="Verdana" w:hAnsi="Verdana"/>
          <w:b/>
          <w:sz w:val="18"/>
          <w:szCs w:val="18"/>
          <w:u w:val="single"/>
        </w:rPr>
        <w:t>AUTOCARRI LEGGERI, AUTOVETTURE, FUORISTRAD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Di presentare la propria offerta economica con un ribasso percentuale (massimo 2 cifre decimali in tutte le tabelle) applicati ai listini ufficiali delle case produttrici indicate nel capitolato tecnico</w:t>
      </w:r>
      <w:r>
        <w:rPr/>
        <w:t xml:space="preserve">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Fir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Hank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Goo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GT Rad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Pire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Tabella prezzi unitari e sconti offerti per i seguenti servizi:</w:t>
      </w:r>
    </w:p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717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Convergenza autocarri leggeri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50,00   (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Convergenza autovettur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45,00 (quarantacinque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Convergenza fuoristrad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50,00   (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Riparazione foratur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25,00  (venticinque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Fornitura camere d’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20,00   (venti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Nella presente tabella, in caso di errori di trascrizione o di calcolo, farà fede il solo ribasso percentuale offerto, restando ricalcolati d’ufficio tutti gli altri valori.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I ribassi indicati nella sola tabella dei servizi andranno sommati e poi divisi per il numero dei servizi (5)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Totale ribasso servizi ___________ : 5 = ____________ (ribasso medio servizi)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TrebuchetMS-OneByteIdentityH" w:ascii="Verdana" w:hAnsi="Verdana"/>
          <w:i/>
          <w:sz w:val="18"/>
          <w:szCs w:val="18"/>
        </w:rPr>
        <w:t xml:space="preserve">Per definire il ribasso a corpo l’operatore economico dovrà sommare le percentuali di sconto offerte per ogni listino, sommare il ribasso medio servizi e dividere il totale per il numero dei listini offerti + 1, pari a nr. 9. 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- totale ribassi (ribassi dei listini più ribasso medio servizi) ______________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>numero listini e prestazioni offerte presenti: 9</w:t>
      </w:r>
    </w:p>
    <w:p>
      <w:pPr>
        <w:pStyle w:val="Normal"/>
        <w:spacing w:lineRule="auto" w:line="480" w:before="240" w:after="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" w:hAnsi="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Il ribasso così calcolato è da applicarsi sull’importo massimo spendibile posto a base di gara di € 35.000,00 (euro trentacinquemila/00), cui si sommano gli oneri per la sicurezza non soggetti a ribasso pari a 0,00 €;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" w:hAnsi="Verdana"/>
          <w:sz w:val="18"/>
          <w:szCs w:val="18"/>
        </w:rPr>
        <w:t>: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" w:hAnsi="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" w:hAnsi="Verdana"/>
          <w:b/>
          <w:sz w:val="18"/>
          <w:szCs w:val="18"/>
          <w:u w:val="single"/>
        </w:rPr>
        <w:t xml:space="preserve">IN RIFERIMENTO AL SOLO RAGGRUPPAMENTO 2 – </w:t>
      </w:r>
      <w:r>
        <w:rPr>
          <w:rFonts w:cs="Verdana" w:ascii="Verdana" w:hAnsi="Verdana"/>
          <w:b/>
          <w:sz w:val="18"/>
          <w:szCs w:val="18"/>
          <w:u w:val="single"/>
        </w:rPr>
        <w:t>AUTOCARRI PESANTI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Di presentare la propria offerta economica con un ribasso percentuale (massimo 2 cifre decim</w:t>
      </w:r>
      <w:r>
        <w:rPr/>
        <w:t>ali in tutte le tabelle) applicati ai listini ufficiali delle case produttrici indicate nel capitolato tecnico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Pirel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Hank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Good Ye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Tabella prezzi unitari e sconti offerti per i seguenti servizi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859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Convergenza autocarri pesanti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150,00 (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Riparazione foratur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70,00 (sett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Intervento di manutenzione con smontaggio dal mezzo presso le sedi Igea S.p.A., riparazione/sostituzione del pneumatico e rimontaggio sul mezzo presso le sedi Igea S.p.A., di cui al punto 4 del capitolat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350,00   (tre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Fornitura camere d’ari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70,00  (sett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Fornitura valvole / prolungh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15,00   (quindici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Nella presente tabella, in caso di errori di trascrizione o di calcolo, farà fede il solo ribasso percentuale offerto, restando ricalcolati d’ufficio tutti gli altri valori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I ribassi indicati nella sola tabella dei servizi andranno sommati e poi divisi per il numero dei servizi (5)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Totale ribasso servizi ___________ : 5 = ____________ (ribasso medio servizi)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exact" w:line="280" w:before="120" w:after="12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 xml:space="preserve">Per definire il ribasso a corpo l’operatore economico dovrà sommare le percentuali di sconto offerte per ogni listino, sommare il ribasso medio servizi e dividere il totale per il numero dei listini offerti + 1, pari a nr. 7. 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 xml:space="preserve">- totale ribassi (ribassi dei listini più ribasso medio servizi) ______________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>numero listini e prestazioni offerte presenti: 7</w:t>
      </w:r>
    </w:p>
    <w:p>
      <w:pPr>
        <w:pStyle w:val="Normal"/>
        <w:spacing w:lineRule="auto" w:line="480" w:before="240" w:after="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Il ribasso così calcolato è da applicarsi sull’importo massimo spendibile posto a base di gara di € 15.000,00 (euro quindicimila/00) cui si sommano gli oneri per la sicurezza non soggetti a ribasso pari a 44,30 €; 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" w:hAnsi="Verdana"/>
          <w:b/>
          <w:sz w:val="18"/>
          <w:szCs w:val="18"/>
        </w:rPr>
        <w:t>(N.B. indicare percentuali di ribasso con massimo due decimali)</w:t>
      </w:r>
      <w:r>
        <w:rPr>
          <w:rFonts w:cs="TrebuchetMS-OneByteIdentityH" w:ascii="Verdana" w:hAnsi="Verdana"/>
          <w:sz w:val="18"/>
          <w:szCs w:val="18"/>
        </w:rPr>
        <w:t>: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outlineLvl w:val="0"/>
        <w:rPr>
          <w:rFonts w:ascii="Verdana" w:hAnsi="Verdana" w:cs="TrebuchetMS-OneByteIdentityH"/>
          <w:b/>
          <w:b/>
          <w:sz w:val="18"/>
          <w:szCs w:val="18"/>
          <w:u w:val="single"/>
        </w:rPr>
      </w:pPr>
      <w:r>
        <w:rPr>
          <w:rFonts w:cs="TrebuchetMS-OneByteIdentityH" w:ascii="Verdana" w:hAnsi="Verdana"/>
          <w:b/>
          <w:sz w:val="18"/>
          <w:szCs w:val="18"/>
          <w:u w:val="single"/>
        </w:rPr>
        <w:t xml:space="preserve">IN RIFERIMENTO AL SOLO RAGGRUPPAMENTO 3 – </w:t>
      </w:r>
      <w:r>
        <w:rPr>
          <w:rFonts w:cs="Verdana" w:ascii="Verdana" w:hAnsi="Verdana"/>
          <w:b/>
          <w:sz w:val="18"/>
          <w:szCs w:val="18"/>
          <w:u w:val="single"/>
        </w:rPr>
        <w:t>MACCHINE OPERATRICI</w:t>
      </w:r>
    </w:p>
    <w:p>
      <w:pPr>
        <w:pStyle w:val="Normal"/>
        <w:spacing w:lineRule="auto" w:line="360"/>
        <w:jc w:val="both"/>
        <w:rPr/>
      </w:pPr>
      <w:r>
        <w:rPr/>
        <w:t>Di presentare la propria offerta economica con un ribasso percentuale (massimo 2 cifre decimali in tutte le tabelle) applicati ai listini ufficiali delle case produttrici indicate nel capitolato tecnico e riportate nella tabella seguente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cifre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ribasso in letter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Miche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Fir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Bridges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Galax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Mi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Contine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Ascen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Cam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Tabella prezzi unitari e sconti offerti per i seguenti servizi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01"/>
        <w:gridCol w:w="1701"/>
        <w:gridCol w:w="283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Descrizion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a base d’asta /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ercentuale di sconto offe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Prezzo ribassato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Riparazione foratura (con smontaggio dal mezzo presso le sedi Igea S.p.A., riparazione / sostituzione del pneumatico e rimontaggio sul mezzo presso le sedi Igea S.p.A., di cui al punto 4 del capitolato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Per raggio fino R18 350,00   (trecentocinquanta/00)</w:t>
            </w:r>
          </w:p>
          <w:p>
            <w:pPr>
              <w:pStyle w:val="Normal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Per raggio R19÷R25 800,00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(ottocento/00)</w:t>
            </w:r>
          </w:p>
          <w:p>
            <w:pPr>
              <w:pStyle w:val="Normal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Per raggio oltre R25 1.200,00</w:t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(milleduecento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before="120" w:after="20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  <w:p>
            <w:pPr>
              <w:pStyle w:val="Normal"/>
              <w:spacing w:before="120" w:after="32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b/>
                <w:b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Fornitura valvole / prolungh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40,00  (quar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Fornitura guarnizio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  <w:t>150,00   (centocinquanta/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Verdana" w:hAnsi="Verdana" w:cs="TrebuchetMS-OneByteIdentityH"/>
                <w:sz w:val="18"/>
                <w:szCs w:val="18"/>
              </w:rPr>
            </w:pPr>
            <w:r>
              <w:rPr>
                <w:rFonts w:cs="TrebuchetMS-OneByteIdentityH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Nella presente tabella, in caso di errori di trascrizione o di calcolo, farà fede il solo ribasso percentuale offerto, restando ricalcolati d’ufficio tutti gli altri valori.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I ribassi indicati nella sola tabella dei servizi andranno sommati e poi divisi per il numero dei servizi (5)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Totale ribasso servizi ___________ : 5 = ____________ (ribasso medio servizi)</w:t>
      </w:r>
    </w:p>
    <w:p>
      <w:pPr>
        <w:pStyle w:val="Normal"/>
        <w:spacing w:lineRule="exact" w:line="280" w:before="120" w:after="12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 xml:space="preserve">Per definire il ribasso a corpo l’operatore economico dovrà sommare le percentuali di sconto offerte per ogni listino, sommare il ribasso medio servizi e dividere il totale per il numero dei listini offerti + 1, pari a nr. 9. </w:t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l ribasso a corpo sarà determinato dividendo tale somma per il numero dei listini presenti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 xml:space="preserve">- totale ribassi ______________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Verdana" w:hAnsi="Verdana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rebuchetMS-OneByteIdentityH" w:ascii="Verdana" w:hAnsi="Verdana"/>
          <w:sz w:val="18"/>
          <w:szCs w:val="18"/>
        </w:rPr>
        <w:t>numero listini e prestazioni offerte presenti: 9</w:t>
      </w:r>
    </w:p>
    <w:p>
      <w:pPr>
        <w:pStyle w:val="Normal"/>
        <w:spacing w:lineRule="auto" w:line="480" w:before="240" w:after="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RIBASSO A CORPO: A /B = _______ (in cifre); ________________________________ (in lettere)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  <w:t>N.B. Riportare il valore del ribasso a corpo in cifre, con massimo due decimali, ed in lettere.</w:t>
      </w:r>
    </w:p>
    <w:p>
      <w:pPr>
        <w:pStyle w:val="Normal"/>
        <w:jc w:val="both"/>
        <w:rPr>
          <w:rFonts w:ascii="Verdana" w:hAnsi="Verdana" w:cs="TrebuchetMS-OneByteIdentityH"/>
          <w:i/>
          <w:i/>
          <w:sz w:val="18"/>
          <w:szCs w:val="18"/>
        </w:rPr>
      </w:pPr>
      <w:r>
        <w:rPr>
          <w:rFonts w:cs="TrebuchetMS-OneByteIdentityH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 xml:space="preserve">Il ribasso calcolato nella pagina precedente è da applicarsi sull’importo massimo spendibile posto a base di gara di € 19.000,00 (euro diciannovemila/00) cui si sommano gli oneri per la sicurezza non soggetti a ribasso pari a 59,00 €; 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(N.B. indicare percentuali di ribasso con massimo due decimali)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RIBASSO FINALE:</w:t>
      </w:r>
    </w:p>
    <w:p>
      <w:pPr>
        <w:pStyle w:val="Normal"/>
        <w:spacing w:lineRule="exact" w:line="360"/>
        <w:jc w:val="both"/>
        <w:rPr/>
      </w:pPr>
      <w:r>
        <w:rPr>
          <w:rFonts w:cs="TrebuchetMS-OneByteIdentityH" w:ascii="Verdana" w:hAnsi="Verdana"/>
          <w:sz w:val="18"/>
          <w:szCs w:val="18"/>
        </w:rPr>
        <w:t>Il ribasso finale sarà determinato dalla media dei ribassi relativi a ciascuno dei raggruppamenti sopra calcolati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Si riportano i ribassi dei rispettivi raggruppamenti e la loro somma (max 2 cifre decimali):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GRUPPAMENTO 1 ______%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GRUPPAMENTO 2 ______%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RAGGRUPPAMENTO 3 ______%</w:t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TrebuchetMS-OneByteIdentityH" w:ascii="Verdana" w:hAnsi="Verdana"/>
          <w:sz w:val="18"/>
          <w:szCs w:val="18"/>
        </w:rPr>
        <w:t>TOTALE (K) ______%</w:t>
      </w:r>
    </w:p>
    <w:p>
      <w:pPr>
        <w:pStyle w:val="Normal"/>
        <w:spacing w:lineRule="auto" w:line="480" w:before="240" w:after="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MEDIA RIBASSI: K/3</w:t>
      </w:r>
      <w:r>
        <w:rPr>
          <w:rFonts w:cs="TrebuchetMS-OneByteIdentityH" w:ascii="Verdana" w:hAnsi="Verdana"/>
          <w:sz w:val="18"/>
          <w:szCs w:val="18"/>
        </w:rPr>
        <w:t xml:space="preserve">  </w:t>
      </w:r>
      <w:r>
        <w:rPr>
          <w:rFonts w:cs="TrebuchetMS-OneByteIdentityH" w:ascii="Verdana" w:hAnsi="Verdana"/>
          <w:b/>
          <w:sz w:val="18"/>
          <w:szCs w:val="18"/>
        </w:rPr>
        <w:t>= _______ (in cifre); ________________________________ (in lettere)</w:t>
      </w:r>
    </w:p>
    <w:p>
      <w:pPr>
        <w:pStyle w:val="Normal"/>
        <w:spacing w:lineRule="auto" w:line="480" w:before="240" w:after="0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</w:r>
    </w:p>
    <w:p>
      <w:pPr>
        <w:pStyle w:val="Normal"/>
        <w:spacing w:lineRule="exact" w:line="360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noltre, in conformità a quanto disposto dall’art. 108, comma 9, del D.lgs 36/2023 e smi</w:t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cs="TrebuchetMS-OneByteIdentityH" w:ascii="Verdana" w:hAnsi="Verdana"/>
          <w:sz w:val="18"/>
          <w:szCs w:val="18"/>
        </w:rPr>
        <w:t>CHE i propri costi della sicurezza inerenti i rischi specifici propri dell'attività dell'impresa appaltatrice inclusi nel prezzo offerto sono pari a: € _____________________ (in cifre); € _________________ ____________________ (in lettere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CHE i propri costi della manodopera inclusi nel prezzo offerto sono pari a: € ___________________ __ (in cifre); € __________________ ______________________  (in lettere)</w:t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</w:r>
    </w:p>
    <w:p>
      <w:pPr>
        <w:pStyle w:val="Normal"/>
        <w:spacing w:lineRule="exact" w:line="360"/>
        <w:ind w:left="-142" w:hanging="0"/>
        <w:jc w:val="center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DICHIARA infine che (*)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a norma dell’art. 11 del D.L.gs. 36/2023, il contratto collettivo applicato ai dipendenti impiegati nel presente appalto è il seguente: ___________________;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l sottoscritto operatore economico si impegna ad applicare tale contratto per tutta la durata dell’appalto;</w:t>
      </w:r>
    </w:p>
    <w:p>
      <w:pPr>
        <w:pStyle w:val="Normal"/>
        <w:spacing w:lineRule="exact" w:line="360"/>
        <w:ind w:left="360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oppure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a norma dell’art. 11 del D.L.gs. 36/2023, il contratto collettivo applicato ai dipendenti impiegati nel presente appalto è il seguente: ___________________, il quale, pur non coincidendo con quello individuato dalla stazione appaltante, garantisce ai dipendenti le medesime tutele;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  <w:t>il sottoscritto operatore economico si impegna ad applicare tale contratto per tutta la durata dell’appalto.</w:t>
      </w:r>
    </w:p>
    <w:p>
      <w:pPr>
        <w:pStyle w:val="Normal"/>
        <w:spacing w:lineRule="exact" w:line="360"/>
        <w:ind w:left="720" w:hanging="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spacing w:lineRule="exact" w:line="360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 xml:space="preserve">(*) </w:t>
      </w:r>
      <w:r>
        <w:rPr>
          <w:rFonts w:cs="TrebuchetMS-OneByteIdentityH" w:ascii="Verdana" w:hAnsi="Verdana"/>
          <w:sz w:val="18"/>
          <w:szCs w:val="18"/>
        </w:rPr>
        <w:t>Compilare la dichiarazione di proprio interesse e barrare l’altra.</w:t>
      </w:r>
    </w:p>
    <w:p>
      <w:pPr>
        <w:pStyle w:val="Normal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rebuchetMS-OneByteIdentityH" w:ascii="Verdana" w:hAnsi="Verdana"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sz w:val="18"/>
          <w:szCs w:val="18"/>
        </w:rPr>
      </w:pPr>
      <w:r>
        <w:rPr>
          <w:rFonts w:cs="TrebuchetMS-OneByteIdentityH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TrebuchetMS-OneByteIdentityH"/>
          <w:b/>
          <w:b/>
          <w:sz w:val="18"/>
          <w:szCs w:val="18"/>
        </w:rPr>
      </w:pPr>
      <w:r>
        <w:rPr>
          <w:rFonts w:cs="TrebuchetMS-OneByteIdentityH" w:ascii="Verdana" w:hAnsi="Verdana"/>
          <w:b/>
          <w:sz w:val="18"/>
          <w:szCs w:val="18"/>
        </w:rPr>
        <w:t>N.B. Ai fini dell’aggiudicazione farà fede il solo ribasso a corpo, qualora vi siano degli errori di calcolo o di trascrizione il valore del ribasso medio resterà comunque immutato venendo invece rideterminati proporzionalmente i singoli ribassi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ebuchetMS-OneByteIdentity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b/>
      <w:i w:val="false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rebuchetMS-OneByteIdentity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rebuchetMS-OneByteIdentity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rebuchetMS-OneByteIdentityH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0:36:00Z</dcterms:created>
  <dc:creator>vcadau</dc:creator>
  <dc:description/>
  <cp:keywords/>
  <dc:language>en-US</dc:language>
  <cp:lastModifiedBy>Sini, Gianfranca</cp:lastModifiedBy>
  <cp:lastPrinted>2025-04-07T13:15:00Z</cp:lastPrinted>
  <dcterms:modified xsi:type="dcterms:W3CDTF">2025-06-25T09:18:00Z</dcterms:modified>
  <cp:revision>9</cp:revision>
  <dc:subject/>
  <dc:title>DiGe/SB/vc___________/12</dc:title>
</cp:coreProperties>
</file>