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t>TRATTATIVA DIRETTA PER LA CONCLUSIONE DI UN ACCORDO QUADRO PER LA FORNITURA DI IDROSSIDO DI SODIO IN SOLUZIONE PER GLI IMPIANTI DI TRATTAMENTO ACQUE DI MASUA (IGLESIAS-SU) E SOS ENATTOS (LULA-NU). CIG: B2672600F5</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2386443160"/>
      <w:bookmarkStart w:id="1" w:name="__Fieldmark__0_2386443160"/>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2386443160"/>
      <w:bookmarkStart w:id="3" w:name="__Fieldmark__1_2386443160"/>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2386443160"/>
      <w:bookmarkStart w:id="5" w:name="__Fieldmark__2_2386443160"/>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2386443160"/>
      <w:bookmarkStart w:id="7" w:name="__Fieldmark__3_2386443160"/>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Sche3"/>
        <w:tabs>
          <w:tab w:val="clear" w:pos="708"/>
          <w:tab w:val="left" w:pos="4800" w:leader="none"/>
        </w:tabs>
        <w:spacing w:lineRule="auto" w:line="480"/>
        <w:rPr>
          <w:rFonts w:ascii="Verdana" w:hAnsi="Verdana" w:cs="Verdana"/>
          <w:b/>
          <w:b/>
          <w:sz w:val="16"/>
          <w:szCs w:val="16"/>
          <w:lang w:val="it-IT"/>
        </w:rPr>
      </w:pPr>
      <w:r>
        <w:rPr>
          <w:rFonts w:cs="Verdana" w:ascii="Verdana" w:hAnsi="Verdana"/>
          <w:b/>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w:t>
      </w:r>
      <w:r>
        <w:rPr>
          <w:rFonts w:cs="Verdana" w:ascii="Verdana" w:hAnsi="Verdana"/>
          <w:b/>
          <w:sz w:val="16"/>
          <w:szCs w:val="16"/>
        </w:rPr>
        <w:t>oppure</w:t>
      </w:r>
      <w:r>
        <w:rPr>
          <w:rFonts w:cs="Verdana" w:ascii="Verdana" w:hAnsi="Verdana"/>
          <w:sz w:val="16"/>
          <w:szCs w:val="16"/>
        </w:rPr>
        <w:t xml:space="preserve"> 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 xml:space="preserve">di avvalersi della facoltà di presentare la garanzia provvisoria in misura ridotta del _________%, per le seguenti ragioni: ……………………………………………… (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A tal fine allega le seguenti copie di certificazioni che danno titolo alla suddetta riduzione; </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Tahoma" w:hAnsi="Tahoma;Tahoma" w:cs="Tahoma;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185597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22:00Z</dcterms:created>
  <dc:creator>Luca Tabarrini</dc:creator>
  <dc:description/>
  <cp:keywords/>
  <dc:language>en-US</dc:language>
  <cp:lastModifiedBy>Manca, Gianluca</cp:lastModifiedBy>
  <cp:lastPrinted>2018-12-11T10:45:00Z</cp:lastPrinted>
  <dcterms:modified xsi:type="dcterms:W3CDTF">2024-07-09T14:04:00Z</dcterms:modified>
  <cp:revision>3</cp:revision>
  <dc:subject/>
  <dc:title>Marca da bollo legale</dc:title>
</cp:coreProperties>
</file>