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cs="Verdana" w:ascii="Verdana" w:hAnsi="Verdana"/>
          <w:b/>
          <w:bCs/>
          <w:sz w:val="18"/>
          <w:szCs w:val="18"/>
          <w:lang w:val="it-IT"/>
        </w:rPr>
        <w:t>PROCEDURA TELEMATICA, EX ART.50 CO.1 LETT. B) DEL D.LGS. 36/2023 E SMI, PER L’AFFIDAMENTO DEL SERVIZIO DI SUPPORTO ALL’AVVIO E IMPLEMENTAZIONE DEL SISTEMA DI GESTIONE INTEGRATO AMBIENTE E SALUTE E SICUREZZA SUL LAVORO DI IGEA S.P.A. CIG: B2FFBB8A0F</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349482631"/>
      <w:bookmarkStart w:id="1" w:name="__Fieldmark__0_1349482631"/>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349482631"/>
      <w:bookmarkStart w:id="3" w:name="__Fieldmark__1_1349482631"/>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349482631"/>
      <w:bookmarkStart w:id="5" w:name="__Fieldmark__2_1349482631"/>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349482631"/>
      <w:bookmarkStart w:id="7" w:name="__Fieldmark__3_1349482631"/>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 Libero professionista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8" w:name="__Fieldmark__4_1349482631"/>
      <w:bookmarkStart w:id="9" w:name="__Fieldmark__4_1349482631"/>
      <w:bookmarkEnd w:id="9"/>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a Società / studio associato denominato 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10" w:name="_Hlk138054319"/>
      <w:bookmarkEnd w:id="10"/>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11" w:name="_Hlk138054319"/>
      <w:bookmarkStart w:id="12" w:name="_Hlk138054319"/>
      <w:bookmarkEnd w:id="12"/>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che le parti di appalto che intende subappaltare sono le seguenti: NON È AMMESSO IL SUB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00:00Z</dcterms:created>
  <dc:creator>Luca Tabarrini</dc:creator>
  <dc:description/>
  <cp:keywords/>
  <dc:language>en-US</dc:language>
  <cp:lastModifiedBy>Sini, Gianfranca</cp:lastModifiedBy>
  <cp:lastPrinted>2018-12-11T10:45:00Z</cp:lastPrinted>
  <dcterms:modified xsi:type="dcterms:W3CDTF">2024-09-11T10:28:00Z</dcterms:modified>
  <cp:revision>18</cp:revision>
  <dc:subject/>
  <dc:title>Marca da bollo legale</dc:title>
</cp:coreProperties>
</file>