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rPr>
          <w:rFonts w:ascii="Verdana" w:hAnsi="Verdana" w:cs="Verdana"/>
          <w:b/>
          <w:b/>
          <w:bCs/>
          <w:sz w:val="18"/>
          <w:szCs w:val="18"/>
        </w:rPr>
      </w:pPr>
      <w:r>
        <w:rPr>
          <w:rFonts w:cs="Verdana" w:ascii="Verdana" w:hAnsi="Verdana"/>
          <w:b/>
          <w:bCs/>
          <w:sz w:val="18"/>
          <w:szCs w:val="18"/>
          <w:lang w:val="it-IT"/>
        </w:rPr>
        <w:t>PROCEDURA TELEMATICA EX ART.50 C.1 LETT B) D.LGS.36/2023 E SMI PER L’AFFIDAMENTO DEL SERVIZIO DI ASSISTENZA FISCALE E BILANCIO E RELATIVI ADEMPIMENTI</w:t>
      </w:r>
      <w:r>
        <w:rPr>
          <w:rFonts w:cs="Verdana" w:ascii="Verdana" w:hAnsi="Verdana"/>
          <w:b/>
          <w:bCs/>
          <w:sz w:val="18"/>
          <w:szCs w:val="18"/>
        </w:rPr>
        <w:t xml:space="preserve"> -  </w:t>
      </w:r>
      <w:r>
        <w:rPr>
          <w:rFonts w:cs="Verdana" w:ascii="Verdana" w:hAnsi="Verdana"/>
          <w:b/>
          <w:bCs/>
          <w:sz w:val="18"/>
          <w:szCs w:val="18"/>
          <w:lang w:val="it-IT"/>
        </w:rPr>
        <w:t>CIG: B2D828950A</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813408687"/>
      <w:bookmarkStart w:id="1" w:name="__Fieldmark__0_1813408687"/>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813408687"/>
      <w:bookmarkStart w:id="3" w:name="__Fieldmark__1_1813408687"/>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813408687"/>
      <w:bookmarkStart w:id="5" w:name="__Fieldmark__2_1813408687"/>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813408687"/>
      <w:bookmarkStart w:id="7" w:name="__Fieldmark__3_1813408687"/>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 Libero professionista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8" w:name="__Fieldmark__4_1813408687"/>
      <w:bookmarkStart w:id="9" w:name="__Fieldmark__4_1813408687"/>
      <w:bookmarkEnd w:id="9"/>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a Società / studio associato denominato 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10" w:name="_Hlk138054319"/>
      <w:bookmarkEnd w:id="10"/>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11" w:name="_Hlk138054319"/>
      <w:bookmarkStart w:id="12" w:name="_Hlk138054319"/>
      <w:bookmarkEnd w:id="12"/>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non essere stato soggetto a provvedimenti disciplinari interdittivi o di sospensione dal proprio Ordine Professional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possedere una sede/studio in Sardegn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che le parti di appalto che intende subappaltare sono le seguenti: NON È AMMESSO IL SUB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426" w:hanging="426"/>
        <w:jc w:val="both"/>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EC800B.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Sini, Gianfranca</cp:lastModifiedBy>
  <cp:lastPrinted>2018-12-11T10:45:00Z</cp:lastPrinted>
  <dcterms:modified xsi:type="dcterms:W3CDTF">2024-08-27T09:25:00Z</dcterms:modified>
  <cp:revision>16</cp:revision>
  <dc:subject/>
  <dc:title>Marca da bollo legale</dc:title>
</cp:coreProperties>
</file>