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  <w:t>ALLEGATO B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CEDURA TELEMATICA, EX ART.50 CO.1 LETT. B) DEL D.LGS. 36/2023 E SMI, PER L’AFFIDAMENTO DELLA FORNITURA DI N.2 AUTOVETTURE 4X4 PER LE ATTIVITÀ DI IGEA SPA MEDIANTE RICHIESTA DI OFFERTA SARDEGNACAT. CIG: B234E200CE</w:t>
            </w:r>
          </w:p>
        </w:tc>
      </w:tr>
    </w:tbl>
    <w:p>
      <w:pPr>
        <w:pStyle w:val="Normal"/>
        <w:rPr>
          <w:rFonts w:ascii="Verdana" w:hAnsi="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" w:hAnsi="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" w:hAnsi="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0" w:name="__Fieldmark__0_602763888"/>
      <w:bookmarkStart w:id="1" w:name="__Fieldmark__0_602763888"/>
      <w:bookmarkEnd w:id="1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2" w:name="__Fieldmark__1_602763888"/>
      <w:bookmarkStart w:id="3" w:name="__Fieldmark__1_602763888"/>
      <w:bookmarkEnd w:id="3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4" w:name="__Fieldmark__2_602763888"/>
      <w:bookmarkStart w:id="5" w:name="__Fieldmark__2_602763888"/>
      <w:bookmarkEnd w:id="5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6" w:name="__Fieldmark__3_602763888"/>
      <w:bookmarkStart w:id="7" w:name="__Fieldmark__3_602763888"/>
      <w:bookmarkEnd w:id="7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- che per l’esecuzione della fornitura in oggetto  il prezzo offerto è pari a € _______________________ (in cifre) euro________________________________ (in lettere),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- che i prezzi applicati sono indicati nella tabella sotto riportata: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449"/>
      </w:tblGrid>
      <w:tr>
        <w:trPr>
          <w:trHeight w:val="356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 Autovettura e Accessor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ezzo Offerto €</w:t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Dacia Duster Journey 4X4 1.5 Blue dCi 115cv (colore bianco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Dacia Duster Journey 4X4 1.5 Blue dCi 115cv (colore liken kaki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E FORNITUR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-14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  <w:r>
        <w:rPr>
          <w:rFonts w:cs="TrebuchetMS-OneByteIdentityH" w:ascii="Verdana" w:hAnsi="Verdana"/>
          <w:sz w:val="18"/>
          <w:szCs w:val="18"/>
        </w:rPr>
        <w:t xml:space="preserve"> altresì, ai sensi dell’art. 108, comma 9, del D.Lgs. 36/2023 e ss.mm.ii.</w:t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" w:hAnsi="Verdana" w:cs="TrebuchetMS-OneByteIdentityH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 xml:space="preserve">che, trattandosi di fornitura senza posa in opera, non è dovuta l’indicazione del costo della manodopera, già ricompreso nel prezzo complessivo offerto, con riferimento all’esecuzione della prestazione in oggetto; </w:t>
      </w:r>
    </w:p>
    <w:p>
      <w:pPr>
        <w:pStyle w:val="Normal"/>
        <w:spacing w:lineRule="exact" w:line="360"/>
        <w:ind w:left="218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 xml:space="preserve">che, trattandosi di fornitura senza posa in opera, non è dovuta l’indicazione dei costi relativi alla sicurezza aziendale, già ricompresi nel prezzo complessivo offerto, con riferimento all’esecuzione della prestazione in oggetto. </w:t>
      </w:r>
    </w:p>
    <w:p>
      <w:pPr>
        <w:pStyle w:val="Normal"/>
        <w:spacing w:lineRule="exact" w:line="360"/>
        <w:ind w:left="-142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" w:hAnsi="Verdana"/>
          <w:b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ebuchetMS-OneByteIdentity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/>
      <w:i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rebuchetMS-OneByteIdentity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rebuchetMS-OneByteIdentity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rebuchetMS-OneByteIdentity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D10D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1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4-06-24T08:40:00Z</dcterms:modified>
  <cp:revision>3</cp:revision>
  <dc:subject/>
  <dc:title>DiGe/SB/vc___________/12</dc:title>
</cp:coreProperties>
</file>