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2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>
          <w:trHeight w:val="516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Verdana;Verdana" w:hAnsi="Verdana;Verdana" w:cs="Verdana;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color w:val="008000"/>
                <w:sz w:val="20"/>
                <w:szCs w:val="20"/>
              </w:rPr>
              <w:t>ALLEGATO B - OFFERTA ECONOMICA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  <w:t>PROCEDURA TELEMATICA, EX ART.50 CO.1 LETT. B) DEL D.LGS. 36/2023 E SMI, PER L’AFFIDAMENTO DELLA FORNITURA DI CALCESTRUZZO PER LA SISTEMAZIONE DEI BOX TOUT VENANT DELLA EX MINIERA DI CAMPO PISANO (IGLESIAS). CIG: B2A4499234</w:t>
            </w:r>
          </w:p>
        </w:tc>
      </w:tr>
    </w:tbl>
    <w:p>
      <w:pPr>
        <w:pStyle w:val="Normal"/>
        <w:rPr>
          <w:rFonts w:ascii="Verdana;Verdana" w:hAnsi="Verdana;Verdana" w:cs="Garamond"/>
          <w:b/>
          <w:b/>
          <w:spacing w:val="-6"/>
          <w:w w:val="110"/>
          <w:sz w:val="18"/>
          <w:szCs w:val="18"/>
        </w:rPr>
      </w:pPr>
      <w:r>
        <w:rPr>
          <w:rFonts w:cs="Garamond" w:ascii="Verdana;Verdana" w:hAnsi="Verdana;Verdana"/>
          <w:b/>
          <w:spacing w:val="-6"/>
          <w:w w:val="110"/>
          <w:sz w:val="18"/>
          <w:szCs w:val="18"/>
        </w:rPr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Spettabile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GEA SPA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Loc. Campo Pisano</w:t>
      </w:r>
    </w:p>
    <w:p>
      <w:pPr>
        <w:pStyle w:val="Normal"/>
        <w:autoSpaceDE w:val="false"/>
        <w:ind w:left="7082" w:hanging="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09016 - Iglesias</w:t>
      </w:r>
    </w:p>
    <w:p>
      <w:pPr>
        <w:pStyle w:val="Normal"/>
        <w:ind w:left="900" w:right="1052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Il sottoscritto (nome e cognome) ________________________________, in qualità di: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0" w:name="__Fieldmark__0_2275285542"/>
      <w:bookmarkStart w:id="1" w:name="__Fieldmark__0_2275285542"/>
      <w:bookmarkEnd w:id="1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2" w:name="__Fieldmark__1_2275285542"/>
      <w:bookmarkStart w:id="3" w:name="__Fieldmark__1_2275285542"/>
      <w:bookmarkEnd w:id="3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4" w:name="__Fieldmark__2_2275285542"/>
      <w:bookmarkStart w:id="5" w:name="__Fieldmark__2_2275285542"/>
      <w:bookmarkEnd w:id="5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6" w:name="__Fieldmark__3_2275285542"/>
      <w:bookmarkStart w:id="7" w:name="__Fieldmark__3_2275285542"/>
      <w:bookmarkEnd w:id="7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>altro (specificare) 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e Legale Rappresentante della 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Ragione Sociale/Denominazione Sociale 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0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 xml:space="preserve">- che per l’esecuzione della fornitura oggetto d’appalto il prezzo offerto è pari a € _______________________ (in cifre) euro________________________________ (in lettere), 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- che i prezzi applicati sono indicati nella tabella sotto riportata:</w:t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106"/>
        <w:gridCol w:w="1649"/>
        <w:gridCol w:w="1792"/>
      </w:tblGrid>
      <w:tr>
        <w:trPr>
          <w:trHeight w:val="62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Descrizion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Quantità presunt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€</w:t>
            </w: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/m</w:t>
            </w:r>
            <w:r>
              <w:rPr>
                <w:rFonts w:cs="Verdana;Verdana" w:ascii="Verdana;Verdana" w:hAnsi="Verdana;Verdana"/>
                <w:b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€</w:t>
            </w: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/ca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Totale €</w:t>
            </w:r>
          </w:p>
        </w:tc>
      </w:tr>
      <w:tr>
        <w:trPr>
          <w:trHeight w:val="62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 xml:space="preserve">Calcestruzzo preconfezionato RCK 35 XC4 S4 </w:t>
            </w:r>
            <w:r>
              <w:rPr>
                <w:rFonts w:cs="Verdana;Verdana" w:ascii="Verdana;Verdana" w:hAnsi="Verdana;Verdana"/>
                <w:b/>
                <w:sz w:val="16"/>
                <w:szCs w:val="16"/>
              </w:rPr>
              <w:t>pompat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  <w:t>100 m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Quota per il posizionamento di pompa con braccio sino a 32 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  <w:t>Num. 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Assistenza prelievo cls con maturazion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  <w:t>Num.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Oneri sicurezz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  <w:t>258,25 €</w:t>
            </w:r>
          </w:p>
        </w:tc>
      </w:tr>
      <w:tr>
        <w:trPr>
          <w:trHeight w:val="624" w:hRule="atLeast"/>
        </w:trPr>
        <w:tc>
          <w:tcPr>
            <w:tcW w:w="8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TOTALE FORNITU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left="-14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360"/>
        <w:ind w:left="-142" w:hanging="0"/>
        <w:rPr/>
      </w:pPr>
      <w:r>
        <w:rPr>
          <w:rFonts w:cs="TrebuchetMS-OneByteIdentityH" w:ascii="Verdana;Verdana" w:hAnsi="Verdana;Verdana"/>
          <w:sz w:val="18"/>
          <w:szCs w:val="18"/>
        </w:rPr>
        <w:t>Inoltre, in conformità a quanto disposto dall’art. 108, comma 9 del D.Lgs. 36/2023 e smi</w:t>
      </w:r>
    </w:p>
    <w:p>
      <w:pPr>
        <w:pStyle w:val="Normal"/>
        <w:spacing w:lineRule="exact" w:line="360"/>
        <w:ind w:left="-142" w:hanging="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spacing w:lineRule="exact" w:line="360"/>
        <w:ind w:left="218" w:hanging="76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che, trattandosi di fornitura senza posa in opera, non è dovuta l’indicazione del costo della manodopera, già ricompreso nel prezzo complessivo offerto, con riferimento all’esecuzione della prestazione in oggetto; </w:t>
      </w:r>
    </w:p>
    <w:p>
      <w:pPr>
        <w:pStyle w:val="Normal"/>
        <w:spacing w:lineRule="exact" w:line="360"/>
        <w:ind w:left="218" w:hanging="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exact" w:line="360"/>
        <w:ind w:left="218" w:hanging="76"/>
        <w:rPr>
          <w:rFonts w:ascii="Verdana;Verdana" w:hAnsi="Verdana;Verdana" w:cs="TrebuchetMS-OneByteIdentityH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</w:t>
      </w:r>
      <w:r>
        <w:rPr>
          <w:rFonts w:cs="TrebuchetMS-OneByteIdentityH" w:ascii="Verdana;Verdana" w:hAnsi="Verdana;Verdana"/>
          <w:sz w:val="18"/>
          <w:szCs w:val="18"/>
        </w:rPr>
        <w:t xml:space="preserve">che, trattandosi di fornitura senza posa in opera, non è dovuta l’indicazione dei costi relativi alla sicurezza aziendale, già ricompresi nel prezzo complessivo offerto, con riferimento all’esecuzione della prestazione in oggetto. </w:t>
      </w:r>
    </w:p>
    <w:p>
      <w:pPr>
        <w:pStyle w:val="Paragrafoelenco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exact" w:line="360"/>
        <w:ind w:left="218" w:hanging="76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>Luogo e 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2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/>
      <w:tab/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8"/>
      <w:gridCol w:w="6353"/>
      <w:gridCol w:w="2199"/>
    </w:tblGrid>
    <w:tr>
      <w:trPr/>
      <w:tc>
        <w:tcPr>
          <w:tcW w:w="1868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 </w:t>
          </w:r>
        </w:p>
      </w:tc>
      <w:tc>
        <w:tcPr>
          <w:tcW w:w="635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19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21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;Verdana" w:hAnsi="Verdana;Verdana" w:eastAsia="Times New Roman" w:cs="TrebuchetMS-OneByteIdentity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b/>
      <w:i w:val="false"/>
      <w:sz w:val="16"/>
      <w:szCs w:val="16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rebuchetMS-OneByteIdentity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/>
      <w:i w:val="false"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;Verdana" w:hAnsi="Verdana;Verdana" w:eastAsia="Times New Roman" w:cs="TrebuchetMS-OneByteIdentity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rebuchetMS-OneByteIdentityH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;Verdana" w:hAnsi="Verdana;Verdana" w:eastAsia="Times New Roman" w:cs="TrebuchetMS-OneByteIdentity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CharacterStyle4">
    <w:name w:val="Character Style 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" w:hAnsi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344866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22:00Z</dcterms:created>
  <dc:creator>vcadau</dc:creator>
  <dc:description/>
  <cp:keywords/>
  <dc:language>en-US</dc:language>
  <cp:lastModifiedBy>Manca, Gianluca</cp:lastModifiedBy>
  <cp:lastPrinted>2013-06-04T16:03:00Z</cp:lastPrinted>
  <dcterms:modified xsi:type="dcterms:W3CDTF">2024-07-30T13:35:00Z</dcterms:modified>
  <cp:revision>73</cp:revision>
  <dc:subject/>
  <dc:title>DiGe/SB/vc___________/12</dc:title>
</cp:coreProperties>
</file>