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rPr>
          <w:rFonts w:ascii="Verdana" w:hAnsi="Verdana" w:cs="Verdana"/>
          <w:b/>
          <w:b/>
          <w:bCs/>
          <w:sz w:val="18"/>
          <w:szCs w:val="18"/>
        </w:rPr>
      </w:pPr>
      <w:r>
        <w:rPr>
          <w:rFonts w:cs="Verdana" w:ascii="Verdana" w:hAnsi="Verdana"/>
          <w:b/>
          <w:bCs/>
          <w:sz w:val="18"/>
          <w:szCs w:val="18"/>
        </w:rPr>
        <w:t>PROCEDURA NEGOZIATA EX ART.50 C.1 LETT C) D.LGS.36/2023 PER L’AFFIDAMENTO DEI LAVORI DI MESSA IN SICUREZZA DEL MURO DI CONTENIMENTO DI PIAZZA CANTINA PRESSO IL VILLAGGIO MINERARIO INGURTOSU - ARBUS (SU) -  CIG: B4858F2957</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1245716879"/>
      <w:bookmarkStart w:id="1" w:name="__Fieldmark__0_1245716879"/>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1245716879"/>
      <w:bookmarkStart w:id="3" w:name="__Fieldmark__1_1245716879"/>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1245716879"/>
      <w:bookmarkStart w:id="5" w:name="__Fieldmark__2_1245716879"/>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1245716879"/>
      <w:bookmarkStart w:id="7" w:name="__Fieldmark__3_1245716879"/>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B21A6D.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00:00Z</dcterms:created>
  <dc:creator>Luca Tabarrini</dc:creator>
  <dc:description/>
  <cp:keywords/>
  <dc:language>en-US</dc:language>
  <cp:lastModifiedBy>Porcu, Giovanna Maria Nicolosa</cp:lastModifiedBy>
  <cp:lastPrinted>2018-12-11T10:45:00Z</cp:lastPrinted>
  <dcterms:modified xsi:type="dcterms:W3CDTF">2024-11-28T16:32:00Z</dcterms:modified>
  <cp:revision>11</cp:revision>
  <dc:subject/>
  <dc:title>Marca da bollo legale</dc:title>
</cp:coreProperties>
</file>