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052" w:hanging="0"/>
        <w:jc w:val="both"/>
        <w:rPr>
          <w:rFonts w:ascii="Verdana;Verdana" w:hAnsi="Verdana;Verdana" w:eastAsia="Verdana;Verdana" w:cs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;Verdana" w:hAnsi="Verdana;Verdana" w:cs="Verdana;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color w:val="008000"/>
                <w:sz w:val="20"/>
                <w:szCs w:val="20"/>
              </w:rPr>
              <w:t>ALLEGATO C - OFFERTA ECONOMICA – LOTTO 3</w:t>
            </w:r>
          </w:p>
          <w:p>
            <w:pPr>
              <w:pStyle w:val="Header"/>
              <w:jc w:val="both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 xml:space="preserve">PROCEDURA TELEMATICA PER LA CONCLUSIONE DI UN ACCORDO QUADRO IN TRE LOTTI PER LA FORNITURA DI PNEUMATICI E SERVIZI CONNESSI PER PARCO MEZZI DI IGEA S.P.A. </w:t>
            </w:r>
          </w:p>
          <w:p>
            <w:pPr>
              <w:pStyle w:val="Header"/>
              <w:jc w:val="both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 xml:space="preserve">Lotto 3: MACCHINE OPERATRICI – CIG: </w:t>
            </w: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9764677260</w:t>
            </w:r>
          </w:p>
        </w:tc>
      </w:tr>
    </w:tbl>
    <w:p>
      <w:pPr>
        <w:pStyle w:val="Normal"/>
        <w:rPr>
          <w:rFonts w:ascii="Verdana;Verdana" w:hAnsi="Verdana;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;Verdana" w:hAnsi="Verdana;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0" w:name="__Fieldmark__0_1301224752"/>
      <w:bookmarkStart w:id="1" w:name="__Fieldmark__0_1301224752"/>
      <w:bookmarkEnd w:id="1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2" w:name="__Fieldmark__1_1301224752"/>
      <w:bookmarkStart w:id="3" w:name="__Fieldmark__1_1301224752"/>
      <w:bookmarkEnd w:id="3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4" w:name="__Fieldmark__2_1301224752"/>
      <w:bookmarkStart w:id="5" w:name="__Fieldmark__2_1301224752"/>
      <w:bookmarkEnd w:id="5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6" w:name="__Fieldmark__3_1301224752"/>
      <w:bookmarkStart w:id="7" w:name="__Fieldmark__3_1301224752"/>
      <w:bookmarkEnd w:id="7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rFonts w:ascii="Verdana;Verdana" w:hAnsi="Verdana;Verdana" w:cs="TrebuchetMS-OneByteIdentityH"/>
          <w:b/>
          <w:b/>
          <w:sz w:val="18"/>
          <w:szCs w:val="18"/>
          <w:u w:val="single"/>
        </w:rPr>
      </w:pPr>
      <w:r>
        <w:rPr>
          <w:rFonts w:cs="TrebuchetMS-OneByteIdentityH" w:ascii="Verdana;Verdana" w:hAnsi="Verdana;Verdana"/>
          <w:b/>
          <w:sz w:val="18"/>
          <w:szCs w:val="18"/>
          <w:u w:val="single"/>
        </w:rPr>
        <w:t xml:space="preserve">IN RIFERIMENTO AL SOLO LOTTO 3 – </w:t>
      </w:r>
      <w:r>
        <w:rPr>
          <w:rFonts w:cs="Verdana;Verdana" w:ascii="Verdana;Verdana" w:hAnsi="Verdana;Verdana"/>
          <w:b/>
          <w:sz w:val="18"/>
          <w:szCs w:val="18"/>
          <w:u w:val="single"/>
        </w:rPr>
        <w:t>MACCHINE OPERATRICI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Di presentare la propria offerta economica con un ribasso percentuale applicati ai listini ufficiali delle case produttrici indicate nel capitolato tecnico e riportate nella tabella seguente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Descr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ercentuale di ribasso in cifre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ercentuale di ribasso in letter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iche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es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idges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ank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ood Ye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tinen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s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lide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120" w:after="12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In considerazione della variabilità del mercato che caratterizza il periodo attuale, si chiede all’operatore economico di indicare il ribasso percentuale di ogni singolo listino offerto con un numero massimo di 2 cifre decimali.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 xml:space="preserve">Per definire il ribasso a corpo l’operatore economico dovrà sommare le percentuali di sconto offerte per ogni listino e dividere il totale per il numero dei listini offerti pari a nr. 8. 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>I ribassi sulle prestazioni di cui alla tabella successiva non concorrono al ribasso a corpo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i/>
          <w:i/>
          <w:sz w:val="12"/>
          <w:szCs w:val="12"/>
        </w:rPr>
      </w:pPr>
      <w:r>
        <w:rPr>
          <w:rFonts w:cs="TrebuchetMS-OneByteIdentityH" w:ascii="Verdana;Verdana" w:hAnsi="Verdana;Verdana"/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l ribasso a corpo sarà determinato dividendo tale somma per il numero dei listini presenti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- totale ribassi ______________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–</w:t>
      </w:r>
      <w:r>
        <w:rPr>
          <w:rFonts w:eastAsia="Verdana;Verdana" w:cs="Verdana;Verdana" w:ascii="Verdana;Verdana" w:hAnsi="Verdana;Verdana"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>numero listini e prestazioni offerte presenti: 8</w:t>
      </w:r>
    </w:p>
    <w:p>
      <w:pPr>
        <w:pStyle w:val="Normal"/>
        <w:spacing w:lineRule="auto" w:line="480" w:before="240" w:after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RIBASSO A CORPO: A /B = _______ (in cifre); ________________________________ (in lettere)</w:t>
      </w:r>
    </w:p>
    <w:p>
      <w:pPr>
        <w:pStyle w:val="Normal"/>
        <w:spacing w:lineRule="exact" w:line="36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N.B. Riportare il valore del ribasso a corpo in cifre, con massimo due decimali, ed in lettere.</w:t>
      </w:r>
    </w:p>
    <w:p>
      <w:pPr>
        <w:pStyle w:val="Normal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Tabella prezzi unitari e sconti offerti per i seguenti servizi: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01"/>
        <w:gridCol w:w="1701"/>
        <w:gridCol w:w="28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Descrizio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rezzo a base d’asta /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ercentuale di sconto offe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rezzo ribassato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Riparazione foratura (con smontaggio dal mezzo presso le sedi Igea S.p.A., riparazione / sostituzione del pneumatico e rimontaggio sul mezzo presso le sedi Igea S.p.A., di cui al punto 4 del capitolato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Per raggio fino R18 350,00   (trecentocinquanta/00)</w:t>
            </w:r>
          </w:p>
          <w:p>
            <w:pPr>
              <w:pStyle w:val="Normal"/>
              <w:jc w:val="both"/>
              <w:rPr>
                <w:rFonts w:ascii="Verdana;Verdana" w:hAnsi="Verdana;Verdana" w:cs="TrebuchetMS-OneByteIdentityH"/>
                <w:sz w:val="8"/>
                <w:szCs w:val="8"/>
              </w:rPr>
            </w:pPr>
            <w:r>
              <w:rPr>
                <w:rFonts w:cs="TrebuchetMS-OneByteIdentityH" w:ascii="Verdana;Verdana" w:hAnsi="Verdana;Verdana"/>
                <w:sz w:val="8"/>
                <w:szCs w:val="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Per raggio R19÷R25 800,00</w:t>
            </w:r>
          </w:p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(ottocento/00)</w:t>
            </w:r>
          </w:p>
          <w:p>
            <w:pPr>
              <w:pStyle w:val="Normal"/>
              <w:jc w:val="both"/>
              <w:rPr>
                <w:rFonts w:ascii="Verdana;Verdana" w:hAnsi="Verdana;Verdana" w:cs="TrebuchetMS-OneByteIdentityH"/>
                <w:sz w:val="8"/>
                <w:szCs w:val="8"/>
              </w:rPr>
            </w:pPr>
            <w:r>
              <w:rPr>
                <w:rFonts w:cs="TrebuchetMS-OneByteIdentityH" w:ascii="Verdana;Verdana" w:hAnsi="Verdana;Verdana"/>
                <w:sz w:val="8"/>
                <w:szCs w:val="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Per raggio oltre R25 1.200,00</w:t>
            </w:r>
          </w:p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(milleduecento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  <w:p>
            <w:pPr>
              <w:pStyle w:val="Normal"/>
              <w:spacing w:before="120" w:after="200"/>
              <w:jc w:val="right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  <w:p>
            <w:pPr>
              <w:pStyle w:val="Normal"/>
              <w:spacing w:before="120" w:after="320"/>
              <w:jc w:val="right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Fornitura valvole / prolungh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40,00  (quar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Fornitura guarnizio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150,00   (centocinqu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Nella presente tabella, in caso di errori di trascrizione o di calcolo, farà fede il solo ribasso percentuale offerto, restando ricalcolati d’ufficio tutti gli altri valori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 xml:space="preserve">Il ribasso calcolato nella pagina precedente è da applicarsi sull’importo massimo spendibile posto a base di gara di € 30.000,00 (euro trentamila/00) cui si sommano gli oneri per la sicurezza non soggetti a ribasso pari a 0,00 €; 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(N.B. indicare percentuali di ribasso con massimo due decimali)</w:t>
      </w:r>
      <w:r>
        <w:rPr>
          <w:rFonts w:cs="TrebuchetMS-OneByteIdentityH" w:ascii="Verdana;Verdana" w:hAnsi="Verdana;Verdana"/>
          <w:sz w:val="18"/>
          <w:szCs w:val="18"/>
        </w:rPr>
        <w:t>: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noltre, in conformità a quanto disposto dall’art. 95, comma 10 del D.Lgs. 50/2016 e smi</w:t>
      </w:r>
    </w:p>
    <w:p>
      <w:pPr>
        <w:pStyle w:val="Normal"/>
        <w:spacing w:lineRule="exact" w:line="360"/>
        <w:ind w:left="-142" w:hanging="0"/>
        <w:jc w:val="center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sicurezza inerenti i rischi specifici propri dell'attività dell'impresa appaltatrice inclusi nel prezzo offerto sono pari a: € _____________________ (in cifre); € _________________ ____________________ (in lettere)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manodopera inclusi nel prezzo offerto sono pari a: € ___________________ __ (in cifre); € __________________ ______________________  (in lettere)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N.B. Ai fini dell’aggiudicazione farà fede il solo ribasso a corpo, qualora vi siano degli errori di calcolo o di trascrizione il valore del ribasso medio resterà comunque immutato venendo invece rideterminati proporzionalmente i singoli ribassi.</w:t>
      </w:r>
    </w:p>
    <w:p>
      <w:pPr>
        <w:pStyle w:val="Normal"/>
        <w:ind w:left="567" w:hanging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Courier New"/>
    <w:charset w:val="00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>
        <w:rFonts w:cs="Arial;Courier New" w:ascii="Arial;Courier New" w:hAnsi="Arial;Courier New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;Verdana" w:hAnsi="Verdana;Verdana" w:eastAsia="Times New Roman;Times New Roman" w:cs="TrebuchetMS-OneByteIdentityH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eastAsia="Times New Roman;Times New Roman" w:cs="TrebuchetMS-OneByteIdentityH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2">
    <w:name w:val="WW8Num19z2"/>
    <w:qFormat/>
    <w:rPr>
      <w:b/>
      <w:i w:val="false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Verdana;Verdana" w:hAnsi="Verdana;Verdana" w:eastAsia="Times New Roman;Times New Roman" w:cs="TrebuchetMS-OneByteIdentityH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eastAsia="Times New Roman;Times New Roman" w:cs="TrebuchetMS-OneByteIdentityH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ascii="Verdana;Verdana" w:hAnsi="Verdana;Verdana" w:eastAsia="Times New Roman;Times New Roman" w:cs="TrebuchetMS-OneByteIdentityH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;Symbol" w:hAnsi="Symbol;Symbol" w:cs="Symbol;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;Courier New" w:hAnsi="Arial;Courier New" w:cs="Arial;Courier New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A6BD5F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5:59:00Z</dcterms:created>
  <dc:creator>vcadau</dc:creator>
  <dc:description/>
  <cp:keywords/>
  <dc:language>en-US</dc:language>
  <cp:lastModifiedBy>Manca, Gianluca</cp:lastModifiedBy>
  <cp:lastPrinted>2013-06-04T16:03:00Z</cp:lastPrinted>
  <dcterms:modified xsi:type="dcterms:W3CDTF">2023-04-07T06:44:00Z</dcterms:modified>
  <cp:revision>5</cp:revision>
  <dc:subject/>
  <dc:title>DiGe/SB/vc___________/12</dc:title>
</cp:coreProperties>
</file>