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52" w:hanging="0"/>
        <w:jc w:val="both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C - OFFERTA ECONOMICA – LOTTO 2</w:t>
            </w:r>
          </w:p>
          <w:p>
            <w:pPr>
              <w:pStyle w:val="Header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PROCEDURA TELEMATICA PER LA CONCLUSIONE DI UN ACCORDO QUADRO IN TRE LOTTI PER LA FORNITURA DI PNEUMATICI E SERVIZI CONNESSI PER PARCO MEZZI DI IGEA S.P.A. –</w:t>
              <w:br/>
              <w:t xml:space="preserve">Lotto 2: AUTOCARRI PESANTI – </w:t>
            </w:r>
            <w:r>
              <w:rPr>
                <w:rFonts w:cs="Verdana;Verdana" w:ascii="Verdana;Verdana" w:hAnsi="Verdana;Verdana"/>
                <w:b/>
                <w:sz w:val="18"/>
                <w:szCs w:val="18"/>
                <w:highlight w:val="yellow"/>
              </w:rPr>
              <w:t>CIG</w:t>
            </w: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 xml:space="preserve">: </w:t>
            </w: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9764673F0F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1488206873"/>
      <w:bookmarkStart w:id="1" w:name="__Fieldmark__0_1488206873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1488206873"/>
      <w:bookmarkStart w:id="3" w:name="__Fieldmark__1_1488206873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1488206873"/>
      <w:bookmarkStart w:id="5" w:name="__Fieldmark__2_1488206873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1488206873"/>
      <w:bookmarkStart w:id="7" w:name="__Fieldmark__3_1488206873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rFonts w:ascii="Verdana;Verdana" w:hAnsi="Verdana;Verdana" w:cs="TrebuchetMS-OneByteIdentityH"/>
          <w:b/>
          <w:b/>
          <w:sz w:val="18"/>
          <w:szCs w:val="18"/>
          <w:u w:val="single"/>
        </w:rPr>
      </w:pPr>
      <w:r>
        <w:rPr>
          <w:rFonts w:cs="TrebuchetMS-OneByteIdentityH" w:ascii="Verdana;Verdana" w:hAnsi="Verdana;Verdana"/>
          <w:b/>
          <w:sz w:val="18"/>
          <w:szCs w:val="18"/>
          <w:u w:val="single"/>
        </w:rPr>
        <w:t xml:space="preserve">IN RIFERIMENTO AL SOLO LOTTO 2 – </w:t>
      </w:r>
      <w:r>
        <w:rPr>
          <w:rFonts w:cs="Verdana;Verdana" w:ascii="Verdana;Verdana" w:hAnsi="Verdana;Verdana"/>
          <w:b/>
          <w:sz w:val="18"/>
          <w:szCs w:val="18"/>
          <w:u w:val="single"/>
        </w:rPr>
        <w:t>AUTOCARRI PESANTI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Di presentare la propria offerta economica con un ribasso percentuale applicati ai listini ufficiali delle case produttrici indicate nel capitolato tecnico</w:t>
      </w:r>
      <w:r>
        <w:rPr/>
        <w:t xml:space="preserve"> e riportate nella tabella seguente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ercentuale di ribasso in cifre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ercentuale di ribasso in letter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iche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idg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ank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ood Ye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tinen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In considerazione della variabilità del mercato che caratterizza il periodo attuale, si chiede all’operatore economico di indicare il ribasso percentuale di ogni singolo listino offerto con un numero massimo di 2 cifre decimali.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 xml:space="preserve">Per definire il ribasso a corpo l’operatore economico dovrà sommare le percentuali di sconto offerte per ogni listino e dividere il totale per il numero dei listini offerti pari a nr. 6. 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>I ribassi sulle prestazioni di cui alla tabella successiva non concorrono al ribasso a corpo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i/>
          <w:i/>
          <w:sz w:val="12"/>
          <w:szCs w:val="12"/>
        </w:rPr>
      </w:pPr>
      <w:r>
        <w:rPr>
          <w:rFonts w:cs="TrebuchetMS-OneByteIdentityH" w:ascii="Verdana;Verdana" w:hAnsi="Verdana;Verdana"/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- totale ribassi ______________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–</w:t>
      </w: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numero listini e prestazioni offerte presenti: 6</w:t>
      </w:r>
    </w:p>
    <w:p>
      <w:pPr>
        <w:pStyle w:val="Normal"/>
        <w:spacing w:lineRule="auto" w:line="480" w:before="240" w:after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Tabella prezzi unitari e sconti offerti per i seguenti servizi: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859"/>
        <w:gridCol w:w="1701"/>
        <w:gridCol w:w="28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Descrizion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rezzo a base d’asta /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ercentuale di sconto offe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rezzo ribassato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Convergenza autocarri pesant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150,00 (cento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Riparazione foratur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70,00 (sett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Intervento di manutenzione con smontaggio dal mezzo presso le sedi Igea S.p.A., riparazione/sostituzione del pneumatico e rimontaggio sul mezzo presso le sedi Igea S.p.A., di cui al punto 4 del capitolat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350,00   (trecento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Fornitura camere d’ari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70,00  (sett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Fornitura valvole / prolungh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15,00   (quindici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Nella presente tabella, in caso di errori di trascrizione o di calcolo, farà fede il solo ribasso percentuale offerto, restando ricalcolati d’ufficio tutti gli altri valori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Il ribasso calcolato nella pagina precedente è da applicarsi sull’importo massimo spendibile posto a base di gara di € 20.000,00 (euro ventimila/00) cui si sommano gli oneri per la sicurezza non soggetti a ribasso pari a 0,00 €; 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;Verdana" w:hAnsi="Verdana;Verdana"/>
          <w:sz w:val="18"/>
          <w:szCs w:val="18"/>
        </w:rPr>
        <w:t>: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95, comma 10 del D.Lgs. 50/2016 e smi</w:t>
      </w:r>
    </w:p>
    <w:p>
      <w:pPr>
        <w:pStyle w:val="Normal"/>
        <w:spacing w:lineRule="exact" w:line="360"/>
        <w:ind w:left="-142" w:hanging="0"/>
        <w:jc w:val="center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sicurezza inerenti i rischi specifici propri dell'attività dell'impresa appaltatrice inclusi nel prezzo offerto sono pari a: € _____________________ (in cifre); € _________________ ____________________ (in lettere)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manodopera inclusi nel prezzo offerto sono pari a: € ___________________ __ (in cifre); € __________________ ______________________  (in lettere)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N.B. Ai fini dell’aggiudicazione farà fede il solo ribasso a corpo, qualora vi siano degli errori di calcolo o di trascrizione il valore del ribasso medio resterà comunque immutato venendo invece rideterminati proporzionalmente i singoli ribassi.</w:t>
      </w:r>
    </w:p>
    <w:p>
      <w:pPr>
        <w:pStyle w:val="Normal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Courier New"/>
    <w:charset w:val="0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>
        <w:rFonts w:cs="Arial;Courier New" w:ascii="Arial;Courier New" w:hAnsi="Arial;Courier New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;Times New Roman" w:cs="TrebuchetMS-OneByteIdentityH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eastAsia="Times New Roman;Times New Roman" w:cs="TrebuchetMS-OneByteIdentityH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2">
    <w:name w:val="WW8Num19z2"/>
    <w:qFormat/>
    <w:rPr>
      <w:b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Verdana;Verdana" w:hAnsi="Verdana;Verdana" w:eastAsia="Times New Roman;Times New Roman" w:cs="TrebuchetMS-OneByteIdentityH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eastAsia="Times New Roman;Times New Roman" w:cs="TrebuchetMS-OneByteIdentityH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Verdana;Verdana" w:hAnsi="Verdana;Verdana" w:eastAsia="Times New Roman;Times New Roman" w:cs="TrebuchetMS-OneByteIdentityH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Courier New" w:hAnsi="Arial;Courier New" w:cs="Arial;Courier New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A6BD5F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5:41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3-04-07T06:43:00Z</dcterms:modified>
  <cp:revision>6</cp:revision>
  <dc:subject/>
  <dc:title>DiGe/SB/vc___________/12</dc:title>
</cp:coreProperties>
</file>