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2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PROCEDURA NEGOZIATA PER LA CONCLUSIONE DI UN ACCORDO QUADRO IN TRE LOTTI PER L’AFFIDAMENTO DEL SERVIZIO DI MANUTENZIONE DELLE MACCHINE OPERATRICI DI IGEA S.p.A. LOTTO 2 – JCB – CIG: 9895051666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3695354204"/>
      <w:bookmarkStart w:id="1" w:name="__Fieldmark__0_3695354204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3695354204"/>
      <w:bookmarkStart w:id="3" w:name="__Fieldmark__1_3695354204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3695354204"/>
      <w:bookmarkStart w:id="5" w:name="__Fieldmark__2_3695354204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3695354204"/>
      <w:bookmarkStart w:id="7" w:name="__Fieldmark__3_3695354204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;Verdana" w:hAnsi="Verdana;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>IN RIFERIMENTO AL SOLO LOTTO 2 – JCB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Di presentare la propria offerta economica con i seguenti ribassi percentuali applicati ai listini proposti sui RICAMBI ORIGINALI o di PRIMA INSTALLAZIONE </w:t>
      </w: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ezzi JCB di cui alla Tabella A – lotto 2 del capitolato</w:t>
      </w:r>
      <w:r>
        <w:rPr>
          <w:rFonts w:cs="TrebuchetMS-OneByteIdentityH" w:ascii="Verdana;Verdana" w:hAnsi="Verdana;Verdana"/>
          <w:sz w:val="18"/>
          <w:szCs w:val="18"/>
        </w:rPr>
        <w:t>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Listini di riferimento: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JCB ribasso praticato pari al ________%;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anodopera per interventi in officina</w:t>
      </w:r>
      <w:r>
        <w:rPr>
          <w:rFonts w:cs="TrebuchetMS-OneByteIdentityH" w:ascii="Verdana;Verdana" w:hAnsi="Verdana;Verdana"/>
          <w:sz w:val="18"/>
          <w:szCs w:val="18"/>
        </w:rPr>
        <w:t xml:space="preserve"> a base di gara pari a € 6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OFFICINA</w:t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Manodopera per interventi in cantiere</w:t>
      </w:r>
      <w:r>
        <w:rPr>
          <w:rFonts w:cs="TrebuchetMS-OneByteIdentityH" w:ascii="Verdana;Verdana" w:hAnsi="Verdana;Verdana"/>
          <w:sz w:val="18"/>
          <w:szCs w:val="18"/>
        </w:rPr>
        <w:t xml:space="preserve"> a base di gara pari a € 9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CANTIERE</w:t>
        <w:tab/>
        <w:t>ribasso praticato pari al ________%;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a tipologia di listino e prestazioni offerte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e prestazioni offerte pari a nr. 3. 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3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Nell’offerta l’operatore economico dovrà indicare lo sconto che sarà applicato al listino dei ricambi dei modelli indicati e alle prestazioni: Manodopera per interventi di officina e per interventi in cantiere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F4E0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24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6-19T07:24:00Z</dcterms:modified>
  <cp:revision>2</cp:revision>
  <dc:subject/>
  <dc:title>DiGe/SB/vc___________/12</dc:title>
</cp:coreProperties>
</file>