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 – LOTTO 1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 xml:space="preserve">PROCEDURA NEGOZIATA PER LA CONCLUSIONE DI UN ACCORDO QUADRO IN TRE LOTTI PER L’AFFIDAMENTO DEL SERVIZIO DI MANUTENZIONE DELLE MACCHINE OPERATRICI DI IGEA S.p.A. LOTTO 1 – CATERPILLAR – CIG: 9895040D50 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3729784331"/>
      <w:bookmarkStart w:id="1" w:name="__Fieldmark__0_3729784331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3729784331"/>
      <w:bookmarkStart w:id="3" w:name="__Fieldmark__1_3729784331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3729784331"/>
      <w:bookmarkStart w:id="5" w:name="__Fieldmark__2_3729784331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3729784331"/>
      <w:bookmarkStart w:id="7" w:name="__Fieldmark__3_3729784331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/>
      </w:pPr>
      <w:r>
        <w:rPr>
          <w:rFonts w:cs="TrebuchetMS-OneByteIdentityH" w:ascii="Verdana;Verdana" w:hAnsi="Verdana;Verdana"/>
          <w:b/>
          <w:sz w:val="18"/>
          <w:szCs w:val="18"/>
          <w:u w:val="single"/>
        </w:rPr>
        <w:t>IN RIFERIMENTO AL SOLO LOTTO 1 – CATERPILLAR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Di presentare la propria offerta economica con i seguenti ribassi percentuali applicati ai listini proposti sui RICAMBI ORIGINALI o di PRIMA INSTALLAZIONE </w:t>
      </w: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ezzi CATERPILLAR di cui alla Tabella A – lotto 1 del capitolato</w:t>
      </w:r>
      <w:r>
        <w:rPr>
          <w:rFonts w:cs="TrebuchetMS-OneByteIdentityH" w:ascii="Verdana;Verdana" w:hAnsi="Verdana;Verdana"/>
          <w:sz w:val="18"/>
          <w:szCs w:val="18"/>
        </w:rPr>
        <w:t>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Listini di riferimento: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CATERPILLAR ribasso praticato pari al ________%;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anodopera per interventi in officina</w:t>
      </w:r>
      <w:r>
        <w:rPr>
          <w:rFonts w:cs="TrebuchetMS-OneByteIdentityH" w:ascii="Verdana;Verdana" w:hAnsi="Verdana;Verdana"/>
          <w:sz w:val="18"/>
          <w:szCs w:val="18"/>
        </w:rPr>
        <w:t xml:space="preserve"> a base di gara pari a € 60,00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>OFFICINA</w:t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Manodopera per interventi in cantiere </w:t>
      </w:r>
      <w:r>
        <w:rPr>
          <w:rFonts w:cs="TrebuchetMS-OneByteIdentityH" w:ascii="Verdana;Verdana" w:hAnsi="Verdana;Verdana"/>
          <w:sz w:val="18"/>
          <w:szCs w:val="18"/>
        </w:rPr>
        <w:t>a base di gara pari a € 90,00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>CANTIERE</w:t>
        <w:tab/>
        <w:t>ribasso praticato pari al ________%;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a tipologia di listino e prestazioni offerte con un numero con massimo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e prestazioni offerte pari a nr. 3. 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2"/>
          <w:szCs w:val="12"/>
        </w:rPr>
      </w:pPr>
      <w:r>
        <w:rPr>
          <w:rFonts w:cs="TrebuchetMS-OneByteIdentityH" w:ascii="Verdana;Verdana" w:hAnsi="Verdana;Verdana"/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3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CHE i propri costi della manodopera inclusi nel prezzo offerto sono pari a: € ___________________ __ (in cifre); € __________________ ______________________  (in lettere) 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Nell’offerta l’operatore economico dovrà indicare lo sconto che sarà applicato al listino dei ricambi dei modelli indicati e alle prestazioni: Manodopera per interventi di officina e per interventi in cantiere.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>
        <w:rFonts w:cs="Arial;Courier New" w:ascii="Arial;Courier New" w:hAnsi="Arial;Courier New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Courier New" w:hAnsi="Arial;Courier New" w:cs="Arial;Courier New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F4E02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22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3-06-19T07:22:00Z</dcterms:modified>
  <cp:revision>2</cp:revision>
  <dc:subject/>
  <dc:title>DiGe/SB/vc___________/12</dc:title>
</cp:coreProperties>
</file>